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399-2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április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Laczkó Mária hévízi lakos ingatlan vásárlási kérel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Laczkó Mária hévízi lakos fordult Hévíz Város Önkormányzathoz azzal a kéréssel, hogy szeretné megvásárolni a Hévíz (belterület) 495/3. hrsz-ú önkormányzati ingatlanból a szabályozási terv által engedélyezetten – a kialakítandó útszakasz területének leválasztása után - visszamaradó, új építési telke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elenlegi térképi állapot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7845" cy="1985010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érelem az Önkormányzat kizárólagos tulajdonát képező 495/3. hrsz-ú, 104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érnagyságú, „kivett beépítetlen terület” megnevezésű ingatlanát érint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ingatlan az Önkormányzat forgalomképes (üzleti) vagyonát képezi. Az adásvétel tárgyát képező ingatlanrész, illetve újonnan kialakuló önálló ingatlan nagyságára vonatkozóan a telekalakításra vonatkozó vázrajz elkészítése után lehet nyilatkozni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zabályozási terv: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7845" cy="3905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ének a vagyongazdálkodásról szóló </w:t>
      </w:r>
      <w:r>
        <w:rPr>
          <w:rFonts w:cs="Arial" w:ascii="Arial" w:hAnsi="Arial"/>
          <w:b/>
          <w:bCs/>
        </w:rPr>
        <w:t>22/2014. (IV. 29.) számú rendeletének 6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mzeti vagyonról szóló 2011. évi CXCVI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. § (2) bekezdése</w:t>
      </w:r>
      <w:r>
        <w:rPr>
          <w:rFonts w:cs="Arial" w:ascii="Arial" w:hAnsi="Arial"/>
        </w:rPr>
        <w:t xml:space="preserve"> szerint a helyi önkormányzat tulajdonában lévő ingatlan értékesítése esetén az államot minden más jogosultat megelőző elővásárlási jog illeti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(4) bekezdés</w:t>
      </w:r>
      <w:r>
        <w:rPr>
          <w:rFonts w:cs="Arial" w:ascii="Arial" w:hAnsi="Arial"/>
        </w:rPr>
        <w:t xml:space="preserve"> szerint ezt a rendelkezést nem kell alkalmazni a 13. § (1) bekezdése szerint meghatározott értékhatár 20 %-át el nem érő értékű ingatlan értékesítése esetén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13. § (1) bekezdése szerint törvényben, valamint a helyi önkormányzat tulajdonában álló nemzeti vagyon tekintetében törvényben vagy a helyi önkormányzat rendeletében meghatározott értékhatár feletti nemzeti vagyon tulajdonjogát átruházni – ha törvény kivételt nem tesz – csak versenyeztetés útján lehe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Hévíz Város Önkormányzat vagyongazdálkodásról szóló 22/2014. (IV.29.) számú rendeletének 17. § (1) bekezdése szerint ez az összeg 20 millió forin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4 millió Forint értékhatár alatti ingatlanok értékesítése esetén nem kell megkeresn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>Hévíz Város Vagyonrendeleténe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17. §</w:t>
      </w:r>
      <w:r>
        <w:rPr>
          <w:rFonts w:cs="Arial" w:ascii="Arial" w:hAnsi="Arial"/>
        </w:rPr>
        <w:t xml:space="preserve"> (1) bekezdése szerint, ha törvény kivételt nem tesz, a 20 millió forint egyedi értékhatárt meghaladó vagyontárgyak esetén önkormányzati vagyont értékesíteni, a vagyon használatát, illetve a hasznosítás jogát átengedni kizárólag versenyeztetés útján, az összességében legelőnyösebb ajánlatot tevő részére, a szolgáltatás és ellenszolgáltatás értékarányosságával lehe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ersenyeztetésre az ingatlan értékesítésekor tehát csak abban az esetben kerül sor, ha annak értéke a 20 millió forintot meghaladj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agyongazdálkodásról szóló 22/2014. (IV. 29.) önkormányzati rendelet 5. § (1) bekezdése</w:t>
      </w:r>
      <w:r>
        <w:rPr>
          <w:rFonts w:cs="Arial" w:ascii="Arial" w:hAnsi="Arial"/>
        </w:rPr>
        <w:t xml:space="preserve"> alapján: „Az önkormányzati vagyon elidegenítése és megterhelés csak a vagyontárgy értékének megállapítását követően történhet: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nkormányzati ingatlan értékesítése előtt – tehát - ingatlanforgalmi értékbecslés elkészítésére lesz szükséges. Az értékbecslés költsége kb. 40.000.- Forint. Javaslom, hogy tekintettel arra, hogy jelen esetben a szabályozási tervnek megfelelően az Önkormányzat tulajdonában álló ingatlanon új önkormányzati út kialakítása is történik, a telekalakítási eljárás díját az Önkormányzat visel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Laczkó Mária hévízi területvásárlási kérelmét támogatja, a tulajdonában lévő Hévíz 495/3. hrsz-ú Fecske utcai ingatlan területéből a kért terület értékesítésének előkészítését elrend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 változási vázrajz és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vázrajz elkészítésének költségei Hévíz Város Önkormányzatot, a szerződéskötés és az ingatlan-nyilvántartási eljárás költségei a vevőt terhelik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felmerülő költségekre a fedezetett Hévíz Város Önkormányzat 2017. évi költségvetéséről szóló 4/2017. (II. 13.) önkormányzati rendelet 2/2. melléklete alapján a működési célú és egyéb kiadások terhére biztosít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7. augusztus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9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2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3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6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07:00Z</dcterms:created>
  <dc:creator>T-Cont Kft</dc:creator>
  <dc:description/>
  <cp:keywords/>
  <dc:language>en-US</dc:language>
  <cp:lastModifiedBy>Dr. Keserű Klaudia</cp:lastModifiedBy>
  <cp:lastPrinted>2017-04-20T09:41:00Z</cp:lastPrinted>
  <dcterms:modified xsi:type="dcterms:W3CDTF">2017-04-20T08:02:00Z</dcterms:modified>
  <cp:revision>5</cp:revision>
  <dc:subject/>
  <dc:title>Iktatószám: PMK/144/2011</dc:title>
</cp:coreProperties>
</file>